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540" w:hanging="0"/>
        <w:rPr>
          <w:rFonts w:ascii="Arial" w:hAnsi="Arial" w:cs="Arial"/>
          <w:sz w:val="20"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-37719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1616/21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9. новембар 2021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9. </w:t>
      </w:r>
      <w:r>
        <w:rPr>
          <w:rFonts w:cs="Arial" w:ascii="Arial" w:hAnsi="Arial"/>
          <w:sz w:val="22"/>
          <w:szCs w:val="22"/>
          <w:lang w:val="sr-Latn-RS"/>
        </w:rPr>
        <w:t xml:space="preserve">новембра </w:t>
      </w:r>
      <w:r>
        <w:rPr>
          <w:rFonts w:cs="Arial" w:ascii="Arial" w:hAnsi="Arial"/>
          <w:sz w:val="22"/>
          <w:szCs w:val="22"/>
          <w:lang w:val="sr-RS"/>
        </w:rPr>
        <w:t>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поразума између УНОПС-а и корисника донациј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Споразума између УНОПС-а и корисника донације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оразум између УНОПС-а и корисника донаци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Града Крагујевца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отписаћ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икола Дашић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Споразума између УНОПС-а и корисника донације (у даљем тексту: Закључак 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 Крагујевац и УНОПС закључили су дана 21.11.2019. године Уговор о донацији број 020-350/19-II за Еуправу града Крагујевца  - Стуб добре управе којим се одобрава донација за имплементацију пројекта за допринос унапређењу квалитета живота грађан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ведени уговор је у целости реализова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з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Споразума између УНОПС-а и корисника донаци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M-342/21 од 15. новембра 2021. године, које је сагласано са формално-правном природом предложеног Нацрта Споразума.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реализацију овог закључка град Крагујевац неће издвајати финансијска средства.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поразума између УНОПС-а и корисника донаци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Споразум између УНОПС-а и корисника донације</w:t>
      </w:r>
      <w:r>
        <w:rPr>
          <w:rFonts w:cs="Arial" w:ascii="Arial" w:hAnsi="Arial"/>
          <w:sz w:val="22"/>
          <w:szCs w:val="22"/>
          <w:lang w:val="sr-RS"/>
        </w:rPr>
        <w:t>-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, у име града Крагујевца, потписати Градоначелник, Никола Дашић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1440" w:hanging="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.д.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Дејан Ружић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привреду,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______________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Радомир Ерић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33:00Z</dcterms:created>
  <dc:creator>PC1</dc:creator>
  <dc:description/>
  <cp:keywords/>
  <dc:language>en-US</dc:language>
  <cp:lastModifiedBy>hhhggrreeww</cp:lastModifiedBy>
  <cp:lastPrinted>2021-11-16T12:52:00Z</cp:lastPrinted>
  <dcterms:modified xsi:type="dcterms:W3CDTF">2021-11-19T10:37:00Z</dcterms:modified>
  <cp:revision>100</cp:revision>
  <dc:subject/>
  <dc:title>ГРАД КРАГУЈЕВАЦ</dc:title>
</cp:coreProperties>
</file>